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sz w:val="22"/>
          <w:szCs w:val="22"/>
        </w:rPr>
        <w:t xml:space="preserve">JAVNI RAZPIS ZA IZBOR IZVAJALCEV LETNEGA PROGRAMA ŠPORTA V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OBČINI HOČE-SLIVNICA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ROČILO O IZVEDBI PROGRAMA ZA LETO 2025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Izvedba programa v obdobju poročanj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(Primerjajte predlagan program dela z dejansko izvedenimi aktivnostmi v obračunskem obdobju ter napišite, katere aktivnosti iz prijave so bile realizirane, kateri ne – pojasnite tudi razloge, zakaj ne. </w:t>
            </w:r>
          </w:p>
        </w:tc>
      </w:tr>
      <w:tr>
        <w:trPr>
          <w:trHeight w:val="35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  <w:t xml:space="preserve">FINANČNO POROČILO O PORABI SREDSTEV, DOBLJENIH NA PODLAGI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  <w:t xml:space="preserve">Javnega razpisa za izbor izvajalcev Letnega programa športa v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  <w:t>Občini Hoče - Slivnica v letu 2025</w:t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  <w:t>ODHODKI</w:t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2552"/>
        <w:gridCol w:w="2456"/>
      </w:tblGrid>
      <w:tr>
        <w:trPr>
          <w:trHeight w:val="60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</w:rPr>
              <w:t>VRSTA ODHOD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</w:rPr>
              <w:t>PREDVIDENI ODHODKI v EUR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</w:rPr>
              <w:t>DEJANSKI ODHODKI v EUR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>stroški dela (skupaj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 xml:space="preserve">zaposlitv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 xml:space="preserve">avtorski honorarj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podjemna pogodb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študentsko d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>potni stroški zaposlenih in prostovoljce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>stroški storitev (skupaj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stroški izobraževan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stroški pogostit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najem opre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stroški prevo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>stroški promocije (skupaj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tiskov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 xml:space="preserve">objave v mediji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 xml:space="preserve">drugi promocijski material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 xml:space="preserve">distribucija promocijskih materialov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>stroški materiala in opreme (skupaj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 xml:space="preserve">potrošni materia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nakup osnovnih sredste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>posredni stroški (največ do 15</w:t>
            </w:r>
            <w:bookmarkStart w:id="0" w:name="_GoBack"/>
            <w:bookmarkEnd w:id="0"/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 xml:space="preserve"> % celotne vrednosti programa/projek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2"/>
                <w:szCs w:val="22"/>
              </w:rPr>
              <w:t>SKUPA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w:br w:type="page"/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eastAsia="Times New Roman" w:cs="Calibri Light" w:ascii="Calibri Light" w:hAnsi="Calibri Light"/>
          <w:sz w:val="22"/>
          <w:szCs w:val="22"/>
        </w:rPr>
        <w:t>PRIHODKI</w:t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2693"/>
        <w:gridCol w:w="2315"/>
      </w:tblGrid>
      <w:tr>
        <w:trPr>
          <w:trHeight w:val="60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</w:rPr>
              <w:t>VRSTA PRIHOD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</w:rPr>
              <w:t>PREDVIDENI PRIHODKI v EUR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 Light" w:ascii="Calibri Light" w:hAnsi="Calibri Light"/>
                <w:sz w:val="22"/>
                <w:szCs w:val="22"/>
              </w:rPr>
              <w:t>DEJANSKI PRIHODKI v EUR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</w:rPr>
              <w:t>sredstva obči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 xml:space="preserve">lastna sredstv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sredstva E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sponzorst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donaci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sredstva drugih lokalnih skupnos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prispevki uporabniko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drugo (vpišit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2"/>
                <w:szCs w:val="22"/>
              </w:rPr>
              <w:t>SKUPA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  <w:t>Zneski so podani v evrih in bruto zneskih.</w:t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3. IZJAVA OB PREDLOŽTVI POROČILA</w:t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S podpisom izjave potrjujem, da podatki in dokumenti v tem poročilu in vseh njegovih prilogah podajajo verodostojen opis trenutnega stanja projekta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zjavljam da: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- so bile vse dejavnosti izvedene skladno s pogodbo o izvajanju projekta in veljavno zakonodajo;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- so podatki v poročilu pravilni ter da smo seznanjeni z dejstvom, da je navedba neresničnih podatkov in informacij razlog za prekinitev pogodbe in vračilo že prejetih sredstev z zakonitimi zamudnimi obrestmi;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- so vse kopije dokumentov, priložene v poročilu, istovetne originalom: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- smo pri izvedbi dejavnosti upoštevali navodila glede obveščanja in informiranja javnosti;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- bomo za potrebe spremljanja, nadzora oz. vrednotenja pooblaščenim osebam dali na razpolago vso dokumentacijo povezano z izvedbo projekta;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- se oprema, nabavljena v projektu uporablja za potrebe projekta in je v lasti upravičenca oz. projektnih partnerjev;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- so vsi računi, računovodske listine enake dokazne vrednosti ter druga spremljajoča dokumentacija na voljo za vpogled na sedežu upravičenca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vedamo se, da je predložitev neresničnih podatkov v poročilu in na zahtevku za izplačilo kaznivo dejanje po Kazenskem zakoniku Republike Slovenije in bo v skladu s kazenskim pravom Republike Slovenije preganjano.</w:t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  <w:t>Datum:</w:t>
        <w:tab/>
        <w:tab/>
        <w:tab/>
        <w:tab/>
        <w:t>Žig:</w:t>
        <w:tab/>
        <w:tab/>
        <w:tab/>
        <w:tab/>
        <w:tab/>
        <w:t>Podpis odgovorne osebe:</w:t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sectPr>
      <w:headerReference w:type="default" r:id="rId2"/>
      <w:type w:val="nextPage"/>
      <w:pgSz w:w="11906" w:h="16838"/>
      <w:pgMar w:left="1145" w:right="1145" w:gutter="0" w:header="2098" w:top="2268" w:footer="0" w:bottom="1406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-8890</wp:posOffset>
          </wp:positionH>
          <wp:positionV relativeFrom="page">
            <wp:posOffset>0</wp:posOffset>
          </wp:positionV>
          <wp:extent cx="7559040" cy="1069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Arial Unicode MS;Arial" w:cs="Arial Unicode MS;Arial"/>
      <w:color w:val="auto"/>
      <w:sz w:val="24"/>
      <w:szCs w:val="24"/>
      <w:lang w:val="sl-SI" w:eastAsia="zh-CN" w:bidi="hi-IN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/>
  </w:style>
  <w:style w:type="character" w:styleId="BesedilooblakaZnak">
    <w:name w:val="Besedilo oblačka Znak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pis">
    <w:name w:val="Napis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bidi w:val="0"/>
      <w:spacing w:lineRule="auto" w:line="288"/>
      <w:textAlignment w:val="center"/>
    </w:pPr>
    <w:rPr>
      <w:rFonts w:ascii="MinionPro-Regular;Times New Roman" w:hAnsi="MinionPro-Regular;Times New Roman" w:eastAsia="Arial Unicode MS;Arial" w:cs="MinionPro-Regular;Times New Roman"/>
      <w:color w:val="000000"/>
      <w:sz w:val="24"/>
      <w:szCs w:val="24"/>
      <w:lang w:val="en-US" w:eastAsia="zh-CN" w:bidi="hi-IN"/>
    </w:rPr>
  </w:style>
  <w:style w:type="paragraph" w:styleId="BasicParagraph">
    <w:name w:val="[Basic Paragraph]"/>
    <w:basedOn w:val="NoParagraphStyle"/>
    <w:qFormat/>
    <w:pPr/>
    <w:rPr/>
  </w:style>
  <w:style w:type="paragraph" w:styleId="Besedilooblaka">
    <w:name w:val="Besedilo oblač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21:06:00Z</dcterms:created>
  <dc:creator>Matevž</dc:creator>
  <dc:description/>
  <cp:keywords/>
  <dc:language>en-US</dc:language>
  <cp:lastModifiedBy>Metka Oberlajt</cp:lastModifiedBy>
  <cp:lastPrinted>2026-02-02T13:28:00Z</cp:lastPrinted>
  <dcterms:modified xsi:type="dcterms:W3CDTF">2026-02-02T12:28:00Z</dcterms:modified>
  <cp:revision>8</cp:revision>
  <dc:subject/>
  <dc:title/>
</cp:coreProperties>
</file>